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25.12.2025г.                        </w:t>
      </w:r>
      <w:r>
        <w:rPr>
          <w:b/>
        </w:rPr>
        <w:t xml:space="preserve">                                                                                                № 8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6.11.2024г</w:t>
      </w:r>
    </w:p>
    <w:p>
      <w:pPr>
        <w:pStyle w:val="Normal"/>
        <w:rPr/>
      </w:pPr>
      <w:r>
        <w:rPr/>
        <w:t>«О бюджете муниципального образования поселок Левашово на 2025 год                                               и на плановый период 2026 и 2027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5 год и на плановый период 2026 и 2027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Style16"/>
        <w:rPr>
          <w:b/>
          <w:b/>
        </w:rPr>
      </w:pPr>
      <w:r>
        <w:rPr>
          <w:b/>
        </w:rPr>
      </w:r>
      <w:bookmarkStart w:id="0" w:name="_Hlk200380153"/>
      <w:bookmarkStart w:id="1" w:name="_Hlk200380153"/>
      <w:bookmarkEnd w:id="1"/>
    </w:p>
    <w:p>
      <w:pPr>
        <w:pStyle w:val="Normal"/>
        <w:numPr>
          <w:ilvl w:val="0"/>
          <w:numId w:val="1"/>
        </w:numPr>
        <w:ind w:left="426" w:hanging="426"/>
        <w:rPr/>
      </w:pPr>
      <w:bookmarkStart w:id="2" w:name="_Hlk200380153"/>
      <w:bookmarkEnd w:id="2"/>
      <w:r>
        <w:rPr/>
        <w:t xml:space="preserve">Читать п.1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твердить общий объем до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5 год в сумме 164 113,3 тыс. руб.</w:t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3" w:name="_Hlk171429464"/>
      <w:bookmarkEnd w:id="3"/>
      <w:r>
        <w:rPr/>
        <w:t xml:space="preserve">Читать п.2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bookmarkStart w:id="4" w:name="_Hlk171429464"/>
      <w:bookmarkEnd w:id="4"/>
      <w:r>
        <w:rPr/>
        <w:t>«Утвердить общий объем рас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5 год в сумме 152 972,7 тыс.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3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становить профицит бюджета муниципального образования поселок Левашово:</w:t>
      </w:r>
    </w:p>
    <w:p>
      <w:pPr>
        <w:pStyle w:val="Normal"/>
        <w:ind w:left="360" w:hanging="0"/>
        <w:jc w:val="both"/>
        <w:rPr/>
      </w:pPr>
      <w:r>
        <w:rPr/>
        <w:t>на 2025 год  в сумме 11 140,6 тыс. руб.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1  к Решению № 9-1 от 26.11.2024 «О бюджете муниципального образования поселок Левашово на 2025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rPr/>
      </w:pPr>
      <w:bookmarkStart w:id="5" w:name="_Hlk210125220"/>
      <w:bookmarkEnd w:id="5"/>
      <w:r>
        <w:rPr/>
        <w:t>Изложить  Приложение  № 2  к Решению № 9-1 от 26.11.2024 «О бюджете муниципального образования поселок Левашово на 2025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bookmarkStart w:id="6" w:name="_Hlk210125220"/>
      <w:bookmarkEnd w:id="6"/>
      <w:r>
        <w:rPr/>
        <w:t>Изложить  Приложение  № 3  к Решению № 9-1 от 26.11.2024 «О бюджете муниципального образования поселок Левашово на 2025 год»  в новой редакции согласно Приложению № 3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9-1 от 26.11.2024 «О бюджете муниципального образования поселок Левашово на 2025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9-1 от 26.11.2024 «О бюджете муниципального образования поселок Левашово на 2025 год»  в новой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rPr/>
      </w:pPr>
      <w:bookmarkStart w:id="7" w:name="_Hlk200380852"/>
      <w:bookmarkEnd w:id="7"/>
      <w:r>
        <w:rPr/>
        <w:t xml:space="preserve">Читать п.9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426" w:hanging="0"/>
        <w:rPr/>
      </w:pPr>
      <w:bookmarkStart w:id="8" w:name="_Hlk200380852"/>
      <w:bookmarkEnd w:id="8"/>
      <w:r>
        <w:rPr/>
        <w:t>«Утвердить объем межбюджетных трасфертов местного бюджета муниципального образования  поселок Левашово:</w:t>
      </w:r>
    </w:p>
    <w:p>
      <w:pPr>
        <w:pStyle w:val="Normal"/>
        <w:ind w:left="426" w:hanging="0"/>
        <w:rPr/>
      </w:pPr>
      <w:r>
        <w:rPr/>
        <w:t>на 2025 год в сумме 162 838,7 тыс. руб.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итать п.10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426" w:hanging="0"/>
        <w:rPr/>
      </w:pPr>
      <w:r>
        <w:rPr/>
        <w:t>«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426"/>
        <w:rPr/>
      </w:pPr>
      <w:r>
        <w:rPr/>
        <w:t>на 2025 год в сумме 2 491,8 тыс. руб.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5-12-29T17:45:00Z</cp:lastPrinted>
  <dcterms:modified xsi:type="dcterms:W3CDTF">2025-12-29T14:45:00Z</dcterms:modified>
  <cp:revision>200</cp:revision>
  <dc:subject/>
  <dc:title>                               МУНИЦИПАЛЬНЫЙ СОВЕТ</dc:title>
</cp:coreProperties>
</file>